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50176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796108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90141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56117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06038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70224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18066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53162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51458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