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03032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48686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810389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13118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33363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40413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9152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32825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233871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