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2706248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2129905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4459947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1166792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0656956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8069319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482619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6032331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4594865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