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6926157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4437672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9578926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9198764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9088049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3017631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4487447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1804618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788634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