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91536351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44137142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8607689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45253251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14463183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27786635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14245345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77948751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99186778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